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кондиционеров ЦОД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кондиционеров ЦОД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 определяются условиями Приложений №№ 1.1, 1.2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Приложений №№ 1.1, 1.2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с условиями проекта договора Приложение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оссийская, д. 1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 1 - май 2015, ТО 2 - октябрь 2015 г.  (согласно графику обслуживания кондиционеров Приложение №1.2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стоимость услуг по тех. обслуживанию и ремонту кондиционеров ЦОД – 506 220,34 руб. без НД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ремонта и запасных частей по договору не может превышать  325 979,66 руб. без НДС. </w:t>
            </w:r>
            <w:r>
              <w:rPr>
                <w:spacing w:val="-8"/>
                <w:lang w:eastAsia="ar-SA"/>
              </w:rPr>
              <w:t>Стоимость необходимого ремонта, состоящая из стоимости заменяемых при ремонте комплектующих, расходных материалов и стоимости работ, не может превышать предельную стоимость, указанную в Приложении №9 и №10 к договору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6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пре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Фаррахова Эльвера Римовна</cp:lastModifiedBy>
  <cp:lastPrinted>2015-03-20T14:24:00Z</cp:lastPrinted>
  <dcterms:modified xsi:type="dcterms:W3CDTF">2015-04-07T06:59:00Z</dcterms:modified>
  <cp:revision>12</cp:revision>
  <dc:subject/>
  <dc:title> </dc:title>
</cp:coreProperties>
</file>